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99803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05224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57342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17773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