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16046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9304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02865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13110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