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82384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8238479"/>
      <w:bookmarkStart w:id="1" w:name="__Fieldmark__0_31382384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