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98906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8556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89862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9584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