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1147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2117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79262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36815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