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58895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60149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247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76213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