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4725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73746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83008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73925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