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91264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31349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9881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45057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