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06082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99325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14421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98695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31503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4654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02892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76797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