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27844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00678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75570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86742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