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550760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914160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5780918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421208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147292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901295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731947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706862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