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542939975"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212259883"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827933448"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846139885"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