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Geotronics/rat</w:t>
        <w:tab/>
        <w:tab/>
        <w:t>patches for Ratfor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.e ed scripts herein implement the Ratfor language in con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Software Tools" by Kernighan &amp; Plauger (Addison-Wesley, 19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-independent Language Reference Manual is also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/hlp/ratfor.doc.  There are several changes from the Unix V6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Def.r file should be put into directory /usr/inclu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into user programs via the "include" statement.  If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Unix V6 Fortran, you should apply the fixes in ../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/s2 also contains an edit script for the "rc"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