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 -- new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 libfile -s1 file1.1 file1.2 ... file1.n .... -sm ... filem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  is  a  revision  of unix ar.  Its advantag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atile command format, and the ability to sto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k bytes of data in an archive.  the action of na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eft to right scan of the command line.  The vali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file1 ... filen       delete the file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file1 ... filen       append the files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this is the only way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reate 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file1 ... filen       extract the named files; no file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file1 ... filen       replace the named files (must be 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file1 ... filen       replace named files that have chang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s. (files must be in same order as 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key f1 ...filen       insert the named files before file "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                lis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C.TMP --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originally  written by J.  Rottma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name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modtim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iz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