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is a  visual  crt  based  fantas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uns  under  the  UNIX  time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hints  for those who might otherwise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finished your years as a stud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fighter's  guild.   After much practice and sw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a  perilous  adventure.  As a test of your sk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uildmasters have sent you into the Dungeons of 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ask  is  to  return  with the Amulet of Yend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the completion  of  this  task  will  b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in the local guild, plus you are allow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ation for  your  journey,  you  ar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 sword, taken from a dragon's hoard in the f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Mountains.  You are  also  outfitted  with 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and given enough food to reach the dungeons. 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to family and friends for what may b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 way  to  the  dungeons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f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W_#h_#a_#t _#i_#s _#g_#o_#i_#n_#g _#o_#n _#h_#e_#r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differs from most computer fantasy game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Commands are all one or two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and the results of your commands are display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on the screen rather 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jor difference between rogue and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fantasy  games  is  that once you have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a standard fantasy game, it has lost mos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dungeon every time you play it and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W_#h_#a_#t _#d_#o _#a_#l_#l _#t_#h_#o_#s_#e _#t_#h_#i_#n_#g_#s _#o_#n _#t_#h_#e _#s_#c_#r_#e_#e_#n _#m_#e_#a_#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8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T_#h_#e _#b_#o_#t_#t_#o_#m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is is the number of gold pieces you  have 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This is your current and maximum  hit  points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indicate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e.  The more you fight, the  lower  they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egain hit points by resting.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is the maximum number  your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This is your current  strength.   This 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less than or equal to eighteen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, 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This is your current armor class.  This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s  how effective your armor is in stopp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friendly creatures.  The  lower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h_#e _#t_#o_#p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that  describe  things  that  are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isually.  If you see  a  "--More--"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this  means that rogue wants to print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but it wants to make certain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 that is there first.  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T_#h_#e _#r_#e_#s_#t _#o_#f _#t_#h_#e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 so  far.   Each  symbol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.  Here is a list of  what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, |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This is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is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This is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This is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is is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is is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This is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is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This is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help command.  Asks for a character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 If  you type a *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command.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at that character is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/@  will tell you that the @ symbol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an object.  Take something out of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 it  lying  on  the  floor.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moving  in the specified dir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inventory.  Tells you what a single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L means run in direction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and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djacent  to  you  for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or secret door.  There is  a  large  cha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'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the current game in a file.  Caveat: Rogu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you  start  up  a  copy  of  a saved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save file  as  soon  as  you  start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 game.  This is to prevent people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just before a dangerous position and then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ting it if they die.  To restore a saved gam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armor  off.   You  can't  remove  arm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direction.  (e.g. type "th"  to  throw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a weapon.  Take a weapon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 it.   You  must  be  wielding  weapo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o throw things).  To fire an arr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 the  bow.   You  can only wield one weap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armor.  Take a piece of armor out  of  your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D_#e_#a_#l_#i_#n_#g _#w_#i_#t_#h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ick the object up.  This is accomplished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ver the object.  If you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the  program will tell you and it won'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therwise it will add it to your  pack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F_#i_#g_#h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A_#r_#m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 of it is enchanted, some is cur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 If  a  piece of armor is enchanted or cur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will be higher or lower than normal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the  various  armor  types  and their norm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#__#__#__#__#__#__#__#__#__#__#__#_C#_#_l#_#_a#_#_s#_#_s#_#__#__#__#__#__#__#__#__#__#__#__#__#|#__#__#_T#_#_y#_#_p#_#_e#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Leather armor    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udded leather / Ring mail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Scale mail      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Chain mail      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anded mail / Splint mail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Plate mail      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#|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  _#S_#e_#t_#t_#i_#n_#g _#t_#h_#e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set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with the "o" command of rogue, the seco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environment variable.  On V6 system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_#1.  _#U_#s_#i_#n_#g _#t_#h_#e "_#o"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"o" in rogue, it clears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 to  type.  You can type a "+"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a "-" which means to  go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escape which means to return to the g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the option  a  value.   For 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_#2.  _#U_#s_#i_#n_#g _#t_#h_#e _#R_#O_#G_#U_#E_#O_#P_#T_#S 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 the name is set to "Conan the Barbarian" and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ROGUEOPTS 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he bourne shell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2.  _#O_#p_#t_#i_#o_#n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for those who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ometimes  lengthy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on slow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 will  not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each  the  end  of  the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aves  considerable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step is set, lists of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 inventories or *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ich item do you wish to xxxx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,  are 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 than  clearing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 list,   then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flush is set, all  type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This is usefu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 type  way  ahead  and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it upon  use,  r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 you what to name i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used  if you ge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scorer's list. 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      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The help of Ken Arnold in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 and  putting  the  finishing  touches  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appreciated.   I  would  also  like  to thank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Scott  Nelson,  Daniel  Jensen,  Kipp  Hickman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 Mark  Horton  and  Jan  Miller  for their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